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pPr>
      <w:r>
        <w:rPr/>
        <w:t>Как обезопасить себя от</w:t>
      </w:r>
    </w:p>
    <w:p>
      <w:pPr>
        <w:pStyle w:val="Heading1"/>
        <w:jc w:val="center"/>
        <w:rPr/>
      </w:pPr>
      <w:r>
        <w:rPr/>
        <w:t>мошенников на рынке жилья</w:t>
      </w:r>
    </w:p>
    <w:p>
      <w:pPr>
        <w:pStyle w:val="Normal"/>
        <w:rPr/>
      </w:pPr>
      <w:r>
        <w:rPr/>
        <mc:AlternateContent>
          <mc:Choice Requires="wps">
            <w:drawing>
              <wp:inline distT="0" distB="0" distL="0" distR="0">
                <wp:extent cx="3420110" cy="19050"/>
                <wp:effectExtent l="0" t="0" r="0" b="0"/>
                <wp:docPr id="1" name=""/>
                <a:graphic xmlns:a="http://schemas.openxmlformats.org/drawingml/2006/main">
                  <a:graphicData uri="http://schemas.microsoft.com/office/word/2010/wordprocessingShape">
                    <wps:wsp>
                      <wps:cNvSpPr/>
                      <wps:spPr>
                        <a:xfrm>
                          <a:off x="0" y="0"/>
                          <a:ext cx="34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269.25pt;height:1.45pt;mso-wrap-style:none;v-text-anchor:middle;mso-position-vertical:top">
                <v:fill o:detectmouseclick="t" type="solid" color2="#535766"/>
                <v:stroke color="#3465a4" joinstyle="round" endcap="flat"/>
                <w10:wrap type="square"/>
              </v:rect>
            </w:pict>
          </mc:Fallback>
        </mc:AlternateContent>
      </w:r>
    </w:p>
    <w:p>
      <w:pPr>
        <w:pStyle w:val="Web"/>
        <w:jc w:val="both"/>
        <w:rPr/>
      </w:pPr>
      <w:r>
        <w:rPr/>
        <w:t xml:space="preserve">Договоры купли-продажи жилых помещений вызывают пристальный интерес криминогенных элементов. Это естественно: на сегодняшний день квартиры составляют главную часть имущества граждан, а зачастую являются единственным серьезным имуществом, находящимся в их собственности. Правовая неосведомленность и беспечность граждан при совершении сделок с недвижимостью позволяют преступникам безнаказанно заниматься противоправной деятельностью. Отчасти это вызвано объективными причинами, в том числе недостаточной правовой урегулированностью вопросов, касающихся приватизации жилья и сделок с недвижимостью, формальной законностью юридически правильно оформленных и нотариально удостоверенных документов. Все это создает у работников правоохранительных органов затруднения в определении, к какой области права - уголовного или гражданского - следует отнести то или иное правонарушение. </w:t>
      </w:r>
    </w:p>
    <w:p>
      <w:pPr>
        <w:pStyle w:val="Web"/>
        <w:jc w:val="both"/>
        <w:rPr/>
      </w:pPr>
      <w:r>
        <w:rPr/>
        <w:t xml:space="preserve">Статистика свидетельствует, что каждая тридцатая сделка с недвижимостью в Москве чревата неприятностями для владельцев недвижимости (от подделки документов и мошенничества и вплоть до захвата заложников и убийства). Из числа преступлений в сфере недвижимости наиболее распространено мошенничество - 50,6 %, вымогательство - 11 %, убийство - 10,2 %, должностные преступления - 4 %. </w:t>
      </w:r>
    </w:p>
    <w:p>
      <w:pPr>
        <w:pStyle w:val="Heading2"/>
        <w:jc w:val="both"/>
        <w:rPr/>
      </w:pPr>
      <w:r>
        <w:rPr/>
        <w:t xml:space="preserve">Проверка информации о квартире </w:t>
      </w:r>
    </w:p>
    <w:p>
      <w:pPr>
        <w:pStyle w:val="Heading3"/>
        <w:jc w:val="both"/>
        <w:rPr/>
      </w:pPr>
      <w:r>
        <w:rPr/>
        <w:t xml:space="preserve">Для чего важно проверить информацию о покупаемой квартире? </w:t>
      </w:r>
    </w:p>
    <w:p>
      <w:pPr>
        <w:pStyle w:val="Web"/>
        <w:jc w:val="both"/>
        <w:rPr/>
      </w:pPr>
      <w:r>
        <w:rPr/>
        <w:t xml:space="preserve">Это важно сделать по двум причинам. Во-первых, информация из единого государственного реестра прав позволяет убедиться, что лицо, которое называет себя собственником квартиры и предлагает вам заключить сделку по ее приобретению, действительно является собственником этой квартиры и не имеет никаких ограничений по ее распоряжению. Дело в том, что в подтверждение своих прав собственности собственник предъявляет, как правило, свидетельство о государственной регистрации права, выданное органом, осуществившим государственную регистрацию. Однако такое свидетельство подтверждает только тот факт, что государственная регистрация права собственности на квартиру действительно была произведена в день, указанный в свидетельстве. Таким образом, оно содержит информацию о зарегистрированном праве конкретного лица и об имеющихся ограничениях этого права, содержащуюся в едином государственном реестре прав только на дату выдачи свидетельства. Но если на дату выдачи свидетельства не существовало каких-либо ограничений прав собственника, то в дальнейшем данная квартира могла быть заложена или подвергнута аресту, что, естественно, не нашло отражения в ранее выданном свидетельстве о государственной регистрации прав. Может получиться так, что покупатель такого объекта подпишет договор купли-продажи и даже заплатит деньги по этому договору, и только при обращении в регистрирующий орган выяснит, что купил квартиру, находящуюся в залоге, или квартиру, отчуждение которой запрещено, поскольку на нее наложен арест. </w:t>
      </w:r>
    </w:p>
    <w:p>
      <w:pPr>
        <w:pStyle w:val="Web"/>
        <w:jc w:val="both"/>
        <w:rPr/>
      </w:pPr>
      <w:r>
        <w:rPr/>
        <w:t xml:space="preserve">Во-вторых, сложившаяся на сегодняшний день практика работы органов, осуществляющих государственную регистрацию прав на недвижимое имущество, исходит из того, что при отчуждении объекта недвижимости выданное правоотчуждателю (продавцу, дарителю) свидетельство о государственной регистрации изымается. Однако речь в данном случае идет только о практике работы, но не о требовании законодательства. Другими словами, собственник, продавая квартиру (или другим способом отчуждая ее), может и не возвратить в орган, осуществивший регистрацию, свидетельство о государственной регистрации своего права, что не будет являться препятствием для осуществления государственной регистрации сделки или перехода права к другому лицу, приобретающему объект недвижимости. Таким образом, лицо, уже продавшее принадлежащий ему объект недвижимого имущества, получает возможность иметь на руках свидетельство о государственной регистрации права и предъявлять его как документ, удостоверяющий право собственности. Мошеннику в этом случае ничто не помешает еще раз заключить сделку отчуждения данного объекта, продав уже принадлежащую другому владельцу квартиру. </w:t>
      </w:r>
    </w:p>
    <w:p>
      <w:pPr>
        <w:pStyle w:val="Web"/>
        <w:jc w:val="both"/>
        <w:rPr/>
      </w:pPr>
      <w:r>
        <w:rPr/>
        <w:t xml:space="preserve">Кроме того, продавец квартиры может ввести покупателя в заблуждение относительно того, кто еще прописан с ним в квартире, "купив" или подделав выписки из домовой книги. Впоследствии это может оказаться серьезным препятствием при осуществлении прав собственности на квартиру. </w:t>
      </w:r>
    </w:p>
    <w:p>
      <w:pPr>
        <w:pStyle w:val="Web"/>
        <w:jc w:val="both"/>
        <w:rPr/>
      </w:pPr>
      <w:r>
        <w:rPr/>
        <w:t xml:space="preserve">Для того чтобы избежать подобного рода ситуаций и убедиться, что вы действительно имеете дело с собственником недвижимости и квартира юридически "чиста", не находится в залоге или под арестом, необходимо обратиться в орган, осуществивший государственную регистрацию, за получением информации из единого государственного реестра прав по интересующему объекту. Предоставленная информация будет более точной, чем та, которая содержится в свидетельстве о государственной регистрации права, и позволит потенциальному покупателю квартиры избежать неприятных ситуаций при заключении и оформлении сделки. </w:t>
      </w:r>
    </w:p>
    <w:p>
      <w:pPr>
        <w:pStyle w:val="Heading3"/>
        <w:jc w:val="both"/>
        <w:rPr/>
      </w:pPr>
      <w:r>
        <w:rPr/>
        <w:t xml:space="preserve">Кто может получить информацию о квартире? </w:t>
      </w:r>
    </w:p>
    <w:p>
      <w:pPr>
        <w:pStyle w:val="Web"/>
        <w:jc w:val="both"/>
        <w:rPr/>
      </w:pPr>
      <w:r>
        <w:rPr/>
        <w:t xml:space="preserve">Согласно Федеральному закону от 21. 07. 97 г. "О государственной регистрации прав на недвижимое имущество и сделок с ним" государственная регистрация носит открытый характер, а орган, осуществляющий государственную регистрацию прав, обязан в течение 5 дней представить сведения, содержащиеся в едином государственном реестре прав, о любом объекте недвижимости любому лицу, предъявившему удостоверение личности и заявление. </w:t>
      </w:r>
    </w:p>
    <w:p>
      <w:pPr>
        <w:pStyle w:val="Heading3"/>
        <w:jc w:val="both"/>
        <w:rPr/>
      </w:pPr>
      <w:r>
        <w:rPr/>
        <w:t xml:space="preserve">Какие документы необходимо представить для получения информации о квартире? </w:t>
      </w:r>
    </w:p>
    <w:p>
      <w:pPr>
        <w:pStyle w:val="Web"/>
        <w:jc w:val="both"/>
        <w:rPr/>
      </w:pPr>
      <w:r>
        <w:rPr/>
        <w:t xml:space="preserve">Для того чтобы получить информацию из единого государственного реестра прав, заинтересованное лицо должно обратиться в учреждение юстиции по регистрации прав с письменным заявлением, в котором необходимо указать: </w:t>
      </w:r>
    </w:p>
    <w:p>
      <w:pPr>
        <w:pStyle w:val="Web"/>
        <w:numPr>
          <w:ilvl w:val="0"/>
          <w:numId w:val="2"/>
        </w:numPr>
        <w:spacing w:before="280" w:after="0"/>
        <w:jc w:val="both"/>
        <w:rPr/>
      </w:pPr>
      <w:r>
        <w:rPr/>
        <w:t xml:space="preserve">наименование объекта недвижимости, информация о котором запрашивается; </w:t>
      </w:r>
    </w:p>
    <w:p>
      <w:pPr>
        <w:pStyle w:val="Web"/>
        <w:numPr>
          <w:ilvl w:val="0"/>
          <w:numId w:val="2"/>
        </w:numPr>
        <w:spacing w:before="0" w:after="280"/>
        <w:jc w:val="both"/>
        <w:rPr/>
      </w:pPr>
      <w:r>
        <w:rPr/>
        <w:t xml:space="preserve">местонахождение (адрес) объекта; </w:t>
      </w:r>
    </w:p>
    <w:p>
      <w:pPr>
        <w:pStyle w:val="Web"/>
        <w:numPr>
          <w:ilvl w:val="0"/>
          <w:numId w:val="2"/>
        </w:numPr>
        <w:spacing w:before="0" w:after="280"/>
        <w:jc w:val="both"/>
        <w:rPr/>
      </w:pPr>
      <w:r>
        <w:rPr/>
        <w:t xml:space="preserve">кадастровый номер (если он известен заявителю). Необходимым условием получения информации является предъявление заявителем удостоверяющего личность документа, наименование и реквизиты которого также необходимо указать в заявлении. Информация об объектах недвижимости предоставляется за плату, поэтому к заявлению должен быть приложен документ, подтверждающий внесение платы за получение информации. </w:t>
      </w:r>
    </w:p>
    <w:p>
      <w:pPr>
        <w:pStyle w:val="Heading3"/>
        <w:jc w:val="both"/>
        <w:rPr/>
      </w:pPr>
      <w:r>
        <w:rPr/>
        <w:t xml:space="preserve">Что должна содержать выписка из реестра прав? </w:t>
      </w:r>
    </w:p>
    <w:p>
      <w:pPr>
        <w:pStyle w:val="Web"/>
        <w:jc w:val="both"/>
        <w:rPr/>
      </w:pPr>
      <w:r>
        <w:rPr/>
        <w:t xml:space="preserve">Запрошенная информация предоставляется в виде выписки из единого государственного реестра прав, которая должна содержать: </w:t>
      </w:r>
    </w:p>
    <w:p>
      <w:pPr>
        <w:pStyle w:val="Web"/>
        <w:numPr>
          <w:ilvl w:val="0"/>
          <w:numId w:val="2"/>
        </w:numPr>
        <w:spacing w:before="280" w:after="0"/>
        <w:jc w:val="both"/>
        <w:rPr/>
      </w:pPr>
      <w:r>
        <w:rPr/>
        <w:t xml:space="preserve">описание объекта недвижимого имущества (наименование, его адрес, кадастровый номер, если имеется); </w:t>
      </w:r>
    </w:p>
    <w:p>
      <w:pPr>
        <w:pStyle w:val="Web"/>
        <w:numPr>
          <w:ilvl w:val="0"/>
          <w:numId w:val="2"/>
        </w:numPr>
        <w:spacing w:before="0" w:after="280"/>
        <w:jc w:val="both"/>
        <w:rPr/>
      </w:pPr>
      <w:r>
        <w:rPr/>
        <w:t xml:space="preserve">данные о зарегистрированных и существующих на момент предоставления информации правах на данный объект, включая данные о собственнике квартиры; </w:t>
      </w:r>
    </w:p>
    <w:p>
      <w:pPr>
        <w:pStyle w:val="Web"/>
        <w:numPr>
          <w:ilvl w:val="0"/>
          <w:numId w:val="2"/>
        </w:numPr>
        <w:spacing w:before="0" w:after="280"/>
        <w:jc w:val="both"/>
        <w:rPr/>
      </w:pPr>
      <w:r>
        <w:rPr/>
        <w:t xml:space="preserve">данные о существующих на момент предоставления информации ограничениях этих прав (если они существуют). </w:t>
      </w:r>
    </w:p>
    <w:p>
      <w:pPr>
        <w:pStyle w:val="Heading3"/>
        <w:jc w:val="both"/>
        <w:rPr/>
      </w:pPr>
      <w:r>
        <w:rPr/>
        <w:t xml:space="preserve">Можно ли получить какие-нибудь иные сведения, например о стоимости квартиры? </w:t>
      </w:r>
    </w:p>
    <w:p>
      <w:pPr>
        <w:pStyle w:val="Web"/>
        <w:jc w:val="both"/>
        <w:rPr/>
      </w:pPr>
      <w:r>
        <w:rPr/>
        <w:t xml:space="preserve">Предоставление иных сведений, например о предыдущих собственниках квартиры, данных о ее стоимости или стоимости, по которой она была когда-то приобретена, не допускается. Вместе с тем законом установлен круг лиц, которые имеют право получить более полную информацию из единого государственного реестра прав. К ним относятся сами собственники и их наследники, правоохранительные, судебные, налоговые органы, органы государственной власти и управления. </w:t>
      </w:r>
    </w:p>
    <w:p>
      <w:pPr>
        <w:pStyle w:val="Heading3"/>
        <w:jc w:val="both"/>
        <w:rPr/>
      </w:pPr>
      <w:r>
        <w:rPr/>
        <w:t xml:space="preserve">Как можно проследить предыдущую историю квартиры? </w:t>
      </w:r>
    </w:p>
    <w:p>
      <w:pPr>
        <w:pStyle w:val="Web"/>
        <w:jc w:val="both"/>
        <w:rPr/>
      </w:pPr>
      <w:r>
        <w:rPr/>
        <w:t xml:space="preserve">Как уже было сказано, сам покупатель не может получить информацию о прошлых собственниках квартиры. Но это может сделать сам продавец. Нужно попросить его сделать это, естественно, за счет покупателя. Значение истории квартиры очень важно, так как это позволяет проследить всю цепочку сделок с ней и убедиться в том, что в них не было ничего подозрительного. </w:t>
      </w:r>
    </w:p>
    <w:p>
      <w:pPr>
        <w:pStyle w:val="Heading3"/>
        <w:jc w:val="both"/>
        <w:rPr/>
      </w:pPr>
      <w:r>
        <w:rPr/>
        <w:t xml:space="preserve">В каком случае может быть отказано в выдаче информации о квартире? </w:t>
      </w:r>
    </w:p>
    <w:p>
      <w:pPr>
        <w:pStyle w:val="Web"/>
        <w:jc w:val="both"/>
        <w:rPr/>
      </w:pPr>
      <w:r>
        <w:rPr/>
        <w:t xml:space="preserve">Орган, осуществляющий государственную регистрацию прав, может отказать в выдаче информации из единого государственного реестра прав в случае, если указанные в заявлении сведения об объекте недвижимого имущества не позволяют однозначно идентифицировать объект (неправильно указано наименование объекта, неточно указан адрес и т. п.), а также в случае, если запрашивается не подлежащая выдаче информация. </w:t>
      </w:r>
    </w:p>
    <w:p>
      <w:pPr>
        <w:pStyle w:val="Heading3"/>
        <w:jc w:val="both"/>
        <w:rPr/>
      </w:pPr>
      <w:r>
        <w:rPr/>
        <w:t xml:space="preserve">Может ли собственник квартиры узнать, кто интересовался сведениями о его квартире? </w:t>
      </w:r>
    </w:p>
    <w:p>
      <w:pPr>
        <w:pStyle w:val="Web"/>
        <w:jc w:val="both"/>
        <w:rPr/>
      </w:pPr>
      <w:r>
        <w:rPr/>
        <w:t xml:space="preserve">Такое право у собственника квартиры есть. По заявлению собственника орган, осуществляющий регистрацию, обязан сообщать ему, кто именно получал информацию о принадлежащем ему объекте. Такая информация, включая данные документа, удостоверяющего личность лица, получившего сведения из единого государственного реестра прав, хранится в органе, осуществляющем регистрацию прав </w:t>
      </w:r>
    </w:p>
    <w:p>
      <w:pPr>
        <w:pStyle w:val="Heading3"/>
        <w:jc w:val="both"/>
        <w:rPr/>
      </w:pPr>
      <w:r>
        <w:rPr/>
        <w:t xml:space="preserve">Каково значение "истории" квартиры? </w:t>
      </w:r>
    </w:p>
    <w:p>
      <w:pPr>
        <w:pStyle w:val="Web"/>
        <w:jc w:val="both"/>
        <w:rPr/>
      </w:pPr>
      <w:r>
        <w:rPr/>
        <w:t xml:space="preserve">При покупке квартиры, продавец которой является не первым ее собственником (то есть он получил ее по договору купли-продажи, мены либо дарения), недостаточно изучить лишь документы, подтверждающие право собственности на квартиру. Очень важно отследить всю "историю" отчуждения этой квартиры. В идеале хорошо бы "дойти" до первоначального договора передачи квартиры в собственность (договора приватизации). </w:t>
      </w:r>
    </w:p>
    <w:p>
      <w:pPr>
        <w:pStyle w:val="Web"/>
        <w:jc w:val="both"/>
        <w:rPr/>
      </w:pPr>
      <w:r>
        <w:rPr/>
        <w:t xml:space="preserve">Признание недействительным договора передачи квартиры в собственность (договора приватизации) влечет за собой признание недействительными всех последующих договоров отчуждения этой квартиры. Договор приватизации может быть признан недействительным в том случае, если в него не были включены лица, имевшие право на участие в приватизации данной квартиры. Чаще всего это лица, которые были выписаны из квартиры временно (например, в связи с призывом в армию либо выездом на учебу в другой город). По жилищному законодательству такой гражданин имеет полное право на жилье, в котором он был прописан ранее и из которого выписался временно. В том числе это лицо имеет право и на участие в приватизации жилья. Договор приватизации квартиры, в которой такой гражданин был прописан, заключенный без его участия, может быть признан недействительным. Соответственно недействительным признается договор купли-продажи такой квартиры. </w:t>
      </w:r>
    </w:p>
    <w:p>
      <w:pPr>
        <w:pStyle w:val="Web"/>
        <w:jc w:val="both"/>
        <w:rPr/>
      </w:pPr>
      <w:r>
        <w:rPr/>
        <w:t xml:space="preserve">Покупателю следует быть осторожным, если в цепочке договоров купли-продажи квартиры имеет место сделка, совершенная поверенным, действовавшим по генеральной доверенности, выданной лицом, являвшимся на тот момент собственником квартиры. Бывший собственник может впоследствии заявить, что на самом деле он поручил поверенному совершить договор мены и был введен им в заблуждение относительно характера сделки. </w:t>
      </w:r>
    </w:p>
    <w:p>
      <w:pPr>
        <w:pStyle w:val="Normal"/>
        <w:jc w:val="both"/>
        <w:rPr/>
      </w:pPr>
      <w:r>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9T13:50:00Z</dcterms:created>
  <dc:creator>Моисеев</dc:creator>
  <dc:description/>
  <dc:language>en-US</dc:language>
  <cp:lastModifiedBy>Моисеев</cp:lastModifiedBy>
  <dcterms:modified xsi:type="dcterms:W3CDTF">2003-04-09T13:52:00Z</dcterms:modified>
  <cp:revision>1</cp:revision>
  <dc:subject/>
  <dc:title>Как обезопасить себя от</dc:title>
</cp:coreProperties>
</file>